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ing Pattern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Spelling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ing Matt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or the brighter learners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ounds, Right, Read, Wri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or your slower learners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ryday Spell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iddle of the range activities)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ontractions </w:t>
            </w:r>
            <w:r>
              <w:rPr>
                <w:i/>
                <w:sz w:val="24"/>
              </w:rPr>
              <w:t>(putting two words together and shortening it with and apostrophe. Eg. Had not – hadn’t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 3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ompound Words </w:t>
            </w:r>
            <w:r>
              <w:rPr>
                <w:i/>
                <w:sz w:val="24"/>
              </w:rPr>
              <w:t>(a word formed from two existing words. Eg. Background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 26, 29, 34, 40, 68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79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 22, 45, 53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Homophones </w:t>
            </w:r>
            <w:r>
              <w:rPr>
                <w:i/>
                <w:sz w:val="24"/>
              </w:rPr>
              <w:t>(words that sound the same but are spelt differently. Eg. Peace &amp; piece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 23, 28, 45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27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 45, 76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Homonyms </w:t>
            </w:r>
            <w:r>
              <w:rPr>
                <w:i/>
                <w:sz w:val="24"/>
              </w:rPr>
              <w:t>(words that is pronounced and spelt the same but having different meaning. Eg. Seal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 33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8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uffix </w:t>
            </w:r>
            <w:r>
              <w:rPr>
                <w:i/>
                <w:sz w:val="24"/>
              </w:rPr>
              <w:t>(a word part which, when added to the end of the words changes its meaning. Remember to double the final consonant when adding ing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 24, 31, 66, 7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efix </w:t>
            </w:r>
            <w:r>
              <w:rPr>
                <w:i/>
                <w:sz w:val="24"/>
              </w:rPr>
              <w:t>(a word part which when placed in front of the words, changes its meaning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 24, 30, 35, 66, 7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 52, 84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hyming word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 40, 51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ral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ies </w:t>
            </w:r>
            <w:r>
              <w:rPr>
                <w:i/>
                <w:sz w:val="24"/>
              </w:rPr>
              <w:t>(for nouns that end in y following a consonant, form the plural by dropping the y and adding 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  <w:r>
              <w:rPr>
                <w:i/>
                <w:sz w:val="24"/>
              </w:rPr>
              <w:t>(when nouns end in s, ss, sh, ch or x, add es to form the plur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adding s to y </w:t>
            </w:r>
            <w:r>
              <w:rPr>
                <w:i/>
                <w:sz w:val="24"/>
              </w:rPr>
              <w:t>(for nouns ending in y following a vowel, form the plural by adding 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f changes to ves </w:t>
            </w:r>
            <w:r>
              <w:rPr>
                <w:i/>
                <w:sz w:val="24"/>
              </w:rPr>
              <w:t>(for some nouns ending with f or fe, form the plural by changing the f or fe to v, and then add 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mouse to mice </w:t>
            </w:r>
            <w:r>
              <w:rPr>
                <w:i/>
                <w:sz w:val="24"/>
              </w:rPr>
              <w:t>for some words there is a change in the basic spelling to form plural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revisio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ew 3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5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2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6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7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 6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HT word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34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GE word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77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word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7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 word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29, 49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ent K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4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onsonan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33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 59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ent W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4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W soun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 2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7, 5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O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Y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37, 5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E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5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-E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9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-E patter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14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 soun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59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 soun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6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 sound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pping E when adding IN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 9, 7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20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ing ING &amp; ED to words with two consonants or a short vowel sound and a consonant. And doubling the last consonant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 36, 7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33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crostic </w:t>
            </w:r>
            <w:r>
              <w:rPr>
                <w:i/>
                <w:sz w:val="24"/>
              </w:rPr>
              <w:t>(a sentence or poem, in which the first letters of each word, or line, spell a word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 30, 35, 39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ngrams (a word made by swapping the letters of another word, eg tuna – aunt.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ctions (names for groups of things.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ntonym </w:t>
            </w:r>
            <w:r>
              <w:rPr>
                <w:i/>
                <w:sz w:val="24"/>
              </w:rPr>
              <w:t>(a word having the opposite meaning to another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 40, 78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djective </w:t>
            </w:r>
            <w:r>
              <w:rPr>
                <w:i/>
                <w:sz w:val="24"/>
              </w:rPr>
              <w:t>(describing word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oun </w:t>
            </w:r>
            <w:r>
              <w:rPr>
                <w:i/>
                <w:sz w:val="24"/>
              </w:rPr>
              <w:t>(words which name something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lindrome </w:t>
            </w:r>
            <w:r>
              <w:rPr>
                <w:i/>
                <w:sz w:val="24"/>
              </w:rPr>
              <w:t>(a word which is spelt the same backwards and forwards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ynonym </w:t>
            </w:r>
            <w:r>
              <w:rPr>
                <w:i/>
                <w:sz w:val="24"/>
              </w:rPr>
              <w:t>(a word having similar meaning to another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 42, 72.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Verb </w:t>
            </w:r>
            <w:r>
              <w:rPr>
                <w:i/>
                <w:sz w:val="24"/>
              </w:rPr>
              <w:t>(a word which tells you about an action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00:42:00Z</dcterms:created>
  <dc:creator>McQueen</dc:creator>
  <dc:description/>
  <dc:language>en-US</dc:language>
  <cp:lastModifiedBy>DEET User</cp:lastModifiedBy>
  <dcterms:modified xsi:type="dcterms:W3CDTF">2000-10-01T00:42:00Z</dcterms:modified>
  <cp:revision>2</cp:revision>
  <dc:subject/>
  <dc:title>Spelling Patterns</dc:title>
</cp:coreProperties>
</file>